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kumud Interactiv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L is a simple programming language with fix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ing the types used in DikuMud. The syntax i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, whe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&gt;       is a static string            (ex: "foo"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list&gt;   is a static string list       (ex: {"foo","bar"}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ym&gt;       is a variable name            (ex: bar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&gt;       is an integer.                (ex: 42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abel&gt;     is a label name               (ex: foolabel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units and extra descriptions are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now, only variables and fields of types string,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itptr can be assigned a value, while oth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raptr, stringlistptr) must use the functions for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L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variable types you can declare, are 'volatile',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cleared whenever there is a chance that their conte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ndered non usable. This ensures that you do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ose' pointers. However, it is always nice to be able to s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, so you are able to save pointers of those units that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local environment, being notified when/if ever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ecure / unsecure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t up interrupts that are triggered when certai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t (see on_activation and on_com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nguange does not at the moment take empty static stringl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mpty strings. Also, all computations envolving string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, 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oa(42)+" meters"+" high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mputed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ximum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5533 instru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5534 sub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5534 static str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5534 static string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5534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5535 secures (please use as few as possibl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ume quite a bit of CPU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comba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activation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types and variables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tptr and exraptr are volatile, while integer, string and string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lly allocated variables. Strings and stringlists are re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t new assigned results automatically. integers are 32 bi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nteger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n volatile 32 bit signe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tring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n volati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ssigned a value, the string size adjusts itself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d in memory as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ringlist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n volatile 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remarks as f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unitptr'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inter to any unit, which can be a PC (player), an NPC (mons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 (object) or a ROOM (a room in the wor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 secured, it will be cleared each time you execute a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possibily invalidate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extraptr'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be se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inter to an extra descriptio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kuMud, a special routine (for example a DIL program) get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ertain conditions are met. In order to save CPU usage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different categories of situations which will caus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pecial routine (a DIL program is a special rout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B_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is flag is set, the routine gets activated by 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egal or illegal) issued by PC's or NPC's. Moving aroun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ed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 a janitor executes the command 'get all from corps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is will occur in the DIL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rgument' will contain 'all from corp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(CMD_GET) will evaluate t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ator is a unitptr to the ja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B_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is flag is set, the routine gets activated by a "clo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ock ticks (in 1/4th of a second) are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heartbeat'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rgument' will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(CMD_AUTO_TICK) will evaluate t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ator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B_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is flag is set, the routine gets activated whenever a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 progress. The unit containing the DIL program need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lved in the combat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rgument'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(CMD_AUTO_COMBAT) will evaluate t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ator is a unitptr to the person about to hit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command 'on_combat' will automatically set thi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ppropriate, and will override the ordinary combat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label sep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B_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is flag is set, the routine gets activated when a PC or N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 (itself exclud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rgument'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(CMD_AUTO_DEAD) will evaluate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ator will point to the person that is about to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B_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is flag is set, the routine gets activated whe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assed to it. Messages can be passed with the DI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endto' and 'send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ator is a unitptr to the unit send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is a string containing possible data from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(CMD_AUTO_MSG) will evaluate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lags are used and accessed only from the 'wait'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(SFB_TICK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the program is called with a tick event this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L program to become active and continu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(SFB_CMD, activator.type == UNIT_ST_P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the program is activated due to an issued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ion will be evaluated (in this case it is tes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or is a PC (a Player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(SFB_MSG, activator.nameidx $= "mary_wif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the program is activated due to a message, and the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the symbolic file index name of "mary_wife",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(SFB_CMD or SFB_TICK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a command OR a tick occurs, program execution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line in the program would probably test if activation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ck or a command, this could be done in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command(COM_AUTO_TICK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activator #= null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l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ariable is a unit pointer to the unit owning the DI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Mary has a program, then self.title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ary the Lumberjack wif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ctiva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ariable is a unit pointer to the unit which activated the D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It is set if 'activator' issued a command or unkn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program was setup to catch it, with : wait (SFB_CMD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description of message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heartbe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DIL programs heartbeat. It can be assigned run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 the rate with which SFB_TICK is activated. Do not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low, and remember that it is specified in 1/4th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constant PULSE_SEC to multiply your wanted dela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rtbeat := PULSE_SEC*25; /* Tick every 25 second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u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eld is any subtype of a variable type. For example (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tptr), self.inside is a unitptr to what is inside the 'self'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 (Hence '.inside' is the field). And self.inside.outs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tpointer to self (assuming that something is actually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, otherwise self.inside would evaluate to 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ections we will use these codes for th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W)        : field may be assigned a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O)        : field may only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O*)       : field may only be assigned a new valu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n-trivial special procedur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ptr structure is used for several things. The prim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escriptions for units, with keywords in the 'names'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description in the 'descr'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ptr has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pt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ames'        :stringlist (R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s is a list of names, that the extradescription match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escr'        :string (R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 is the contents of the extr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ext'         :extraptr (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is the next extra description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ptr is the key structure in the MUD, containing any ki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ub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     : a normal object, a swort, a vail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m        : a room, location or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         : a play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c         : a non playing charater (mobile, monster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ptr has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pt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ames'        :stringlist (R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ist of names that matches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escr'        :string (R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escription of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ext'         :unitptr (RO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unit in the local list of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itle'        :string (R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itle of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extra'        :extraptr (R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 descriptions of the unit (identify, look at, read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outside'      :unitptr (RO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utside of the unit hirachy (catied by, contained b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inside'       :unitptr (RO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side of the unit hirachy (carry, conta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gnext'        :unitptr (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unit in the global list of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gprevious'    :unitptr (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eous unit in the global list of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hasfunc'      :integer (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rue if unit has functions attach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max_hp'       :integer (RO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ximum hitpoints of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hp'           :integer (R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hitpoints of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manipulate'   :integer (R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s that specify how unit can be handled, see MANIPULATE_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 in valu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lags'        :integer (R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s that specify different proporties of a unit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T_FL_* in valu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baseweight'   :integer (RO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pty weight of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weight'       :integer (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weight of the unit (and its cont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apacity'     :integer (R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mount of weith the unit can co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lignment'    :integer (R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lignment of the unit. [1000..-1000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0 is good, 0 is neutral, -1000 id ev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oughness'    :integer (R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ughness of a unit, signifies hot hard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openflags'    :integer (R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s thats specify how a unit may be opened, locked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EX_* i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light'        :integer (RO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much light is inside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bright'       :integer (RO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much the unit ligh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illum'        :integer (RO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much unit inside a transparent unit ligh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minv'         :integer (R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wizard invisibility'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pells'[]     :integer (RO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ence/skill of the different spell spheres/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index should be one of the SPL_* in values.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zoneidx'      :string (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ique database name (in the zone) for this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ameidx'      :string (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ique databse zone name for this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zone'         :string (RO) (not woriking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of the zone th unit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ype'         :integer (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type of the unit, see UNIT_ST_* in values.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ype is UNIT_ST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objecttype'   :integer (R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ype of an object, see ITEM_* in values.h for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value'[]      :integer (R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for an object. The meaning of the value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object type to object type. Index should be [0..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objectflags'  :integer (R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s specifying special propoties for an object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ations may not be logical, see OBJ_* in valu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ost'         :integer (R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sic cost of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ent'         :integer (R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sic cost of an object. Mostly used on very speci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equip'        :integer (RO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sition in eq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ype is UNIT_ST_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exit_descr'[] :string (R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scription 'look north' etc. The index should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TH EAST SOUTH WEST UP DOWN in valu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exit_name'[]  :stringlist (R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s matching the exit name 'open grate' The index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one of NORTH EAST SOUTH WEST UP DOWN in valu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exit_info'[]  :integer (R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s specifying the conditions of the exits, see EX_*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lues.h The index should be one of NORTH EAST SOUTH 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DOWN in valu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exit_to'[]    :unitptr (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it, the direction exits to. The index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one of NORTH EAST SOUTH WEST UP DOWN in valu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oomflags'    :integer (R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s specifying proporties of the room, see ROOM_FL_*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movement'     :integer (R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ype of movement in the room, see SECT_* in value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type is UNIT_ST_PC or UNIT_ST_NP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ighting'     :unitptr (RO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son the PC/NPC is f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gold'         :integer (R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moung of gold car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exp'          :integer (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experience points for P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ence quality of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ffected'     :integer (R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its specifying by what spells a PC/NPC is affected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s, see CHAR_* in valu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mana'         :integer (R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mount of mana a PC/CHAR ha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endurance'    :integer (R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mount of endurance a PC/NPC ha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ttack_type'  :integer (R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n-weapon attack type of a PC/N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hand_damage'  :integer (R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n-weapon attack quality of a PC/N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height'       :integer (R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eight of a PC/N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ace'         :integer (R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ce of a PC/NPC, see RACE_* in valu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ex_red'      :integer (RO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ex reduction penalty (for carrying too much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 PC/N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ex'          :integer (R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x of a PC/NPC, see SEX_* in valu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level'        :integer (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vel of a PC/N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osition'     :integer (R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sition of a PC/NPC, see POSITION_* in valu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bilities'[]  :integer (RO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ilities of a PC/NPC. Index should be ABIL_* in valu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weapons'[]    :integer (RO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eapon skills of a PC/NPC. Index should be WPN_* in valu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type is UNIT_ST_NP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efaultpos'   :integer (R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position of a NPC, see POSITION_* in valu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behavior'     :integer (RW) NOT USED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s specifying behavior of NPC, replaced with SFUN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ype is UNIT_ST_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ime'         :integer (RO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ime a PC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bank'         :integer (R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mount of gold the PC has stored in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kill_points'   :integer (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mount of unused skill points the PC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bility_points' :integer (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mount of unused ability points the PC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kills'[]     :integer (RO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kills of a PC. Index should be SKI_* in valu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guild'        :string (R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uild the PC belong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rimes'       :integer (R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crimes the PC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ull'         :integer (R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hungry the PC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hirst'       :integer (R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hirsty the PC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runk'        :integer (R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drunk the PC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quests'       :extraptr (R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quests a PC is finishing/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line functions ('in')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'in'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1: A string to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2: A string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: TRUE, if first string is found in seco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if ("guard" in activator.title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'in' 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1: A string to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2: A stringlist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: TRUE, if first string is found in 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if ("james" in activator.names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extra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1: A string to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2: An extra descrption list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: Extraptr to first entry with string matching .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ll if none. (names must be exact letter by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, although case is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if ("Rabbit Stew Complete" in activator.quests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toi 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1: A string with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: The number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i := atoi("42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toa ( integ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1: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: A string with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s := itoa(4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rnd ( integer , integ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1: Star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2: End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: A random integer in an interval from Argument 1 to Argumen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i := rnd(1,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set ( integer , integ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1: An integer to ex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2: A set of bits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: TRUE, if bits in Argument 2 is set in Argumen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if (isset(self.manipulate, MANIPULATE_TAKE)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aff ( unitptr , integ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1: A unit to be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2: An id of an affect, see ID_* in valu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: TRUE, if unit in Argument 1 is affected by affec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ptr findunit ( unitptr , string , integer , unitp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1: The unit the local environment is relativ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2: A string with name of the unit to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3: The environment, where to look for it, see FIND_UNIT_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value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4: An optional list of units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: If the unit is found, the function returns that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null if nothing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argument is typically the char that's looking for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 if Mary needs a spoon to stir the pot, she'll be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argument is what you're looking for, represented by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ove mentioned example, that'd be "spo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second or third argument, you have a choice, as you'll on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ne of them, and let the other be 0 or null.  For instance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inter to Mary's kitchen utensil pot, you can us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unit(mary, "spoon", 0, po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can just let her look around for i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unit(mary, "spoon", FIND_UNIT_INVEN or FIND_UNIT_SURRO, 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all the FIND_UNIT_ values defined in values.h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for something for example within the zone (FIND_UNIT_ZONE)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 (FIND_UNIT_WORLD) (you rarely need to do that, it's mainly for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), or just the inventory or equipment of the cha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IND_UNIT_INVEN and FIND_UNIT_EQUIP).  Finally, as in the exampl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look in the room of the char (FIND_UNIT_SUR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ptr findroom 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1: Symbolic name of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:     A pointer to the room, or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findroom("inn@udgaar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ptr findsymbolic 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1: Symbolic name of the NPC or Object to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:     A pointer to an instance of the unit, or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findsymbolic("bread@midgaar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outine supplements findroom and findunit. It comes in han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important to get a correct reference to a NPC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or example, Mary needs to send a message to John the Lumberj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he should NOT use the findroom since it may locate a dif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- even a player! If she instead locates hi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symbolic("john@haon_dor") she will be certain that it is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 husband, and not the player Joe Blow from Nor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NOT locate rooms, for the only reason that findroom i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ptr load 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1: Symbolic name of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: A pointer to the unit, or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load("garlic@midgaar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aded unit is automatically placed inside the obj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it. Use for example the link command to move it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getword ( var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1: A string with zero or more words seperated b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: The first word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command ( string or integ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1: A string of the full typed command, e.g. "push" or "sa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ernatively you can specify one of the macro'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s.h, e.g. CMD_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: Whether the command specified by the activator is th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(returns no resul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_update ( unitp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1: A pointer to a player or a monster. The charac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pdated and perhaps killed, incapacitated, mor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nded, revived, etc. depending on current hit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ful when tampering with the 'hp' fiel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.hp := pc.hp - 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_update(p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( var integer , integ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1: Integer variable to a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2: Bits to set in integ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: Sets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et ( var integer , integ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1: Integer variable to a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2: Bits to unset in integ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: Unsets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xtra ( var extraptr, stringlist 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1: Extra description list to add eleme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2: Stringlist for the .name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3: String for the .desc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: Adds an extra description to a list of extra description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tring ( var stringlist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1: Stringlist to add str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2: String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s a string to a 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aff ( unitptr , integer , integer , integer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, integer , integer , integ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not working yet!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s an affect to a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1: A unit to add affec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2: Affect id, see ID_* in valu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3: Affect apply function, see APF_* in valu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4: Duration in number of t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5: Heartb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6: Affect Argumen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7: Affect Argumen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8: Affect Argumen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: Adds, and applies affect on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extra ( var extraptr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1: Axtra description list to remove elemen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2: String matching .names field i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: Removes first extra description from list with matching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 ( var stringlist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1: Stringlist list to remove string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2: String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: Removes string from 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aff ( unitptr, integ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1: Unit remove affec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2: Affect id to remove, see ID_* in valu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: Removes first affect with matching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( unitp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1: Unit to destr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: Extracts unit from game, if not a room, linnking it 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to ( unitp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1: Room to walk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: Makes unit (self) walk to room, taking a 'ste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each 'tic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( unitptr, unitp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1: Unit to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1: Unit to link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: Link a unit into another unit hirachy. (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equips if equip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( integer, unitp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1: A integer number of experience to gain or l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2: The player to receieve the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: The integer amount of experience is added to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tal amount of experience (thus causing more or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erience). USE WITH CARE! SUGGEST THAT YOU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GER CONSTANTS AS THE EXPRESSION TO AVOID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( string , integer , dilexp , dilexp , dilexp , integ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he inteligent message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1: The message to be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2: Visibility of message, see A_* in value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3,4,5: Arguments to message (can be unitptr or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6: Who to show it to, see TO_* in valu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: The message is parsed so that a '$' followed by a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ntrol code is diplayed differently to the PC/NPC'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oom. There is a maximum of 3 Arguments, and the parser acce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control ch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n': title of unit, or 'something' or 'someo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N': name of unit, or 'something' or 'someo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m': 'it' 'him' 'her' depending on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s': 'its' 'his' 'her' depending on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e': 'it' 'he' 'she' depending on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a': 'an' or 'a' depending on uni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'd': number in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t': text i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( string , unitp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1: Command and arguments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2: Unit to perfor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: Unit (PC/NPC) execute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( integer , dilex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gument 1: Message class to accept, see SFB_* in values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2: Expression that has to be TRUE or not null to accep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: Waits for a command, matching the flagset, and satis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1: Message to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: Send a message to all DIL programs in current loc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to ( string , unitp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1: Message to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2: Unit to send i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: The message is passed to all DIL programs in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 ( unitptr , &lt;label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1: Unit to 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2: Label to jump to, on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: Secures a unitptr, so that the program will go to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unit leaves loc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ecure ( unitp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1: Secured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: Drop secure on a given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combat ( dilexp , &lt;label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1: A boolean DIL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2: Label to jump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:     Sets up an interrupt that reacts on all combat messag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program jumps to &lt;label&gt; if dilexp evaluates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_combat(self.position == POSITION_FIGHTING, run_aw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_comba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: Removes the combat interrupt mentioned in on_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_activation ( dilexp , &lt;label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1: A boolean DIL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2: Label to jump to - OR the reserved keyword 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:     Sets up an interrupt that is executed before every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DIL program. This is for example useful to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tuations where your NPC has fallen asleep or is inj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dilexp evaluates to TRUE then the program jumps to &lt;label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&lt;label&gt; is 'skip' then the program is simply not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on_activation(self.position &lt;= POSITION_SLEEPING, ski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_activation(self.position &gt; POSITION_SLEEPING, let_me_slee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_activatio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: Removes the activation interrupt mentioned in on_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: Blocks any command issued by a player or mobile. Bloc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prevents the command from being par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preter. This is ideal if you need to make 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intercepts a command, reacts on it in a special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oes not need the standard way of rea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: Set until nopriority command. When set, no special routines "be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DIL program will be executed. This is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special routines idle. See haon-dor.zon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riori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: Cancels the priority()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quip ( unitptr , integ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1: Unit to equ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2: Where to equip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: Equips unit, presumed to be in invetory PC/NP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quip ( unitp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1: Unit to unequ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: Unequips unit presumed to be in equipment of PC/N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L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n't really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&lt;sym&gt; ':' type ';' 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   : 'unitpt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inte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extrapt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string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  : variable '.'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&lt;sy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sel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activa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argum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heartbe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nu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    : 'zoneid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nameid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typ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n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desc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tit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extr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outsi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insi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gn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gpreviou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ligh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brigh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illu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min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flag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manipul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openflag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max_h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h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baseweigh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weigh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capacit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alignm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toughn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spell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hasfun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zon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objecttyp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valu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objectflag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co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r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equi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exit_desc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exit_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exit_inf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exit_t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roomflag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movemen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s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ra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abilit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ex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lev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heigh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posi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attack_typ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hand_dam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g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man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enduran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affec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dex_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fight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weapon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defaultp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npcflag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ban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cri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fu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thir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drun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skill_poi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ability_poi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guil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ques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skill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[' iexp '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lexp      : dil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dilsexp '&gt;' dil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dilsexp '&lt;' dil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dilsexp '&gt;=' dil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dilsexp '&lt;=' dil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dilsexp '==' dil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dilsexp '$=' dil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dilsexp '#=' dil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dilsexp '!=' dil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lsexp     : dil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-' dil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+' dil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dilsexp '+' dil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dilsexp '-' dil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dilsexp 'or' dil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lterm     : dil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dilterm '*' dil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dilterm '/' dil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dilterm '%' dil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dilterm 'and' dil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dilterm 'in' dil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lfactor   :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&lt;string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not' dil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(' dilexp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dilf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lfunct    : 'atoi' '(' dilexp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itoa' '(' dilexp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rnd' '(' dilexp ',' dilexp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isset' '(' dilexp ',' dilexp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isaff' '(' dilexp ',' dilexp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findunit' '(' dilexp ',' dilexp ',' dilexp ',' dilexp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findroom' '(' dilexp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findsymbolic' '(' dilexp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load' '(' dilexp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getword' '(' dilexp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command' '(' dilexp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linstlis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dilinst ';' dilin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linst     : dil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:' &lt;label&gt; ':' dil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lproc     : 'set' '(' dilexp ',' dilexp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unset' '(' dilexp ',' dilexp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addextra' '(' dilexp ',' dilexp ',' dilexp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addlst' '(' dilexp ',' dilexp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addaff' '(' dilexp ',' dilexp ',' dilexp ',' dilexp ',' dilexp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subextra' '(' dilexp ',' dilexp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sublist' '(' dilexp ',' dilexp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subaff' '(' dilexp ',' dilexp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destroy' '(' dilexp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walkto' '(' dilexp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link' '(' dilexp ',' dilexp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act' '(' dilexp ',' dilexp ',' dilexp ',' dilexp ',' dilexp ',' dilexp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exec' '(' dilexp ',' dilexp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wait' '(' dilexp ',' dilexp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send' '(' dilexp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sendto' '(' dilexp ',' dilexp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secure' '(' dilexp ',' &lt;label&gt;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unsecure' '(' dilexp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on_combat' '(' dilexp ',' &lt;label&gt;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clear_comb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on_activation' '(' dilexp ',' &lt;label&gt;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clear_activ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experience' '(' dilexp ',' dilexp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lcmd      : dilexp ':=' dil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{' dilcmd ';' dilinstlist '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while' '(' dilexp ')' dil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if' '(' dilexp ')' dilinst 'else' dil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if' '(' dilexp ')' dil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priorit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nopriorit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blo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goto'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no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dilbeg' 'var' decl '{' dilinst ';' dilinstlist '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'dilbeg' '{' dilinst ';' dilinstlist '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