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icelis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Document Name:</w:t>
        <w:tab/>
        <w:t>price.doc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Version:</w:t>
        <w:tab/>
        <w:t>1.01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Author:</w:t>
        <w:tab/>
        <w:t>Michael Seifert (seifert@diku.dk)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Questions to:</w:t>
        <w:tab/>
        <w:t>seifert@diku.d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Document intended for:</w:t>
        <w:tab/>
        <w:t>World Creators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Short Description:</w:t>
      </w:r>
    </w:p>
    <w:p>
      <w:pPr>
        <w:pStyle w:val="Normal"/>
        <w:rPr/>
      </w:pPr>
      <w:r>
        <w:rPr/>
        <w:t xml:space="preserve">This document lists basic prices for items in Valhalla. Please use for guidelines as well as the price multipliers listed in the </w:t>
      </w:r>
      <w:r>
        <w:rPr>
          <w:i/>
          <w:iCs/>
        </w:rPr>
        <w:t>Object Creator Documentation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Basic currency</w:t>
      </w:r>
    </w:p>
    <w:p>
      <w:pPr>
        <w:pStyle w:val="Normal"/>
        <w:spacing w:lineRule="auto" w:line="240"/>
        <w:rPr/>
      </w:pPr>
      <w:r>
        <w:rPr/>
        <w:t>1 Platinum piece (pp)</w:t>
        <w:tab/>
        <w:t>= 8 Gold pieces</w:t>
      </w:r>
    </w:p>
    <w:p>
      <w:pPr>
        <w:pStyle w:val="Normal"/>
        <w:spacing w:lineRule="auto" w:line="240"/>
        <w:rPr/>
      </w:pPr>
      <w:r>
        <w:rPr/>
        <w:t>1 Gold piece (gp)</w:t>
        <w:tab/>
        <w:tab/>
        <w:t>= 8 Silver pieces</w:t>
      </w:r>
    </w:p>
    <w:p>
      <w:pPr>
        <w:pStyle w:val="Normal"/>
        <w:spacing w:lineRule="auto" w:line="240"/>
        <w:rPr/>
      </w:pPr>
      <w:r>
        <w:rPr/>
        <w:t>1 Silver piece (sp)</w:t>
        <w:tab/>
        <w:tab/>
        <w:t>= 8 Copper pieces</w:t>
      </w:r>
    </w:p>
    <w:p>
      <w:pPr>
        <w:pStyle w:val="Normal"/>
        <w:spacing w:lineRule="auto" w:line="240"/>
        <w:rPr/>
      </w:pPr>
      <w:r>
        <w:rPr/>
        <w:t>1 Copper piece (cp)</w:t>
        <w:tab/>
        <w:tab/>
        <w:t>= 8 Iron pieces (ip)</w:t>
      </w:r>
    </w:p>
    <w:p>
      <w:pPr>
        <w:pStyle w:val="Normal"/>
        <w:spacing w:lineRule="auto" w:line="240"/>
        <w:rPr/>
      </w:pPr>
      <w:r>
        <w:rPr/>
        <w:t>1 Iron piece (ip)</w:t>
        <w:tab/>
        <w:tab/>
        <w:t>= 10 old gold piec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 order to survive the day (on bread and water) you would need a little less than 1 cp dail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 </w:t>
      </w:r>
      <w:r>
        <w:rPr>
          <w:b/>
          <w:bCs/>
        </w:rPr>
        <w:t xml:space="preserve">wealthy </w:t>
      </w:r>
      <w:r>
        <w:rPr/>
        <w:t xml:space="preserve">farmer would have a monthly </w:t>
      </w:r>
      <w:r>
        <w:rPr>
          <w:i/>
          <w:iCs/>
        </w:rPr>
        <w:t xml:space="preserve">profit </w:t>
      </w:r>
      <w:r>
        <w:rPr/>
        <w:t>of approximately 30 cp every month (3 sp and 6 cp)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lothing prices</w:t>
      </w:r>
    </w:p>
    <w:tbl>
      <w:tblPr>
        <w:tblW w:w="8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84"/>
        <w:gridCol w:w="816"/>
        <w:gridCol w:w="1164"/>
        <w:gridCol w:w="1224"/>
        <w:gridCol w:w="2136"/>
      </w:tblGrid>
      <w:tr>
        <w:trPr/>
        <w:tc>
          <w:tcPr>
            <w:tcW w:w="17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ural</w:t>
            </w:r>
          </w:p>
        </w:tc>
        <w:tc>
          <w:tcPr>
            <w:tcW w:w="8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ty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ight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.</w:t>
            </w:r>
          </w:p>
        </w:tc>
        <w:tc>
          <w:tcPr>
            <w:tcW w:w="21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s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elt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hr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oft leather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elt, weapon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 hr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ardened leather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oots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day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oft leather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loak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ugh cotton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oat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ugh cotton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Glov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eavy leather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at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oft leather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ood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.5 day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oft leather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ants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ugh cotton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be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ine cotton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hirt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5 day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ugh cotton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ho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c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oft leather</w:t>
            </w:r>
          </w:p>
        </w:tc>
      </w:tr>
      <w:tr>
        <w:trPr/>
        <w:tc>
          <w:tcPr>
            <w:tcW w:w="1716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urcoat</w:t>
            </w:r>
          </w:p>
        </w:tc>
        <w:tc>
          <w:tcPr>
            <w:tcW w:w="98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816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16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lbs</w:t>
            </w:r>
          </w:p>
        </w:tc>
        <w:tc>
          <w:tcPr>
            <w:tcW w:w="122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5 days</w:t>
            </w:r>
          </w:p>
        </w:tc>
        <w:tc>
          <w:tcPr>
            <w:tcW w:w="2136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ough cotton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br w:type="page"/>
      </w:r>
      <w:r>
        <w:rPr/>
        <w:t>Accessories prices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476"/>
        <w:gridCol w:w="1344"/>
        <w:gridCol w:w="1092"/>
        <w:gridCol w:w="1224"/>
        <w:gridCol w:w="2360"/>
      </w:tblGrid>
      <w:tr>
        <w:trPr/>
        <w:tc>
          <w:tcPr>
            <w:tcW w:w="2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</w:tc>
        <w:tc>
          <w:tcPr>
            <w:tcW w:w="1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ural Cost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ty Cost</w:t>
            </w:r>
          </w:p>
        </w:tc>
        <w:tc>
          <w:tcPr>
            <w:tcW w:w="10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ight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.</w:t>
            </w:r>
          </w:p>
        </w:tc>
        <w:tc>
          <w:tcPr>
            <w:tcW w:w="2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ackpac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, 20 lbs capacity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ackpac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5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, 50 lbs capacity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ucke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ood, iron ring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andl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.5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hrs., 1 light source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as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her, holds 20 lb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as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5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ood, 20 liter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hai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s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’ iro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hal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2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hr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hite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Grappling hoo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amm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, wood handle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arness, hors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, iron bit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antern, norm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s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light sources, 12 hour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antern, bullsey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s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light sources, 12 hour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irro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s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Glass, iron, 5”x5”.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Oil flas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ncludes .5 liter oil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ap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0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hour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” x 6”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archmen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0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hour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” x 6”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t, cookin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, 8 liters capacity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Quil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0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 min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Goose feather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pe, hem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0’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pe, reinforced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0’ (hemp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ck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hr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0 lbs capacity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ddl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s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s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ddle ba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olds 20 lb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w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s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cabbard (belt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handed weapon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cabbard (shoulder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handed weapon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pad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s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, wood shaft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undi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s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en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anvas, two ma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orch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lb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hr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light sources, 6 hours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ial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c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c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2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Glass, holds 1 pt.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aterski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ip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ip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25 lb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 hr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, holds 2 pt.</w:t>
            </w:r>
          </w:p>
        </w:tc>
      </w:tr>
      <w:tr>
        <w:trPr/>
        <w:tc>
          <w:tcPr>
            <w:tcW w:w="2360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stle</w:t>
            </w:r>
          </w:p>
        </w:tc>
        <w:tc>
          <w:tcPr>
            <w:tcW w:w="1476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cp</w:t>
            </w:r>
          </w:p>
        </w:tc>
        <w:tc>
          <w:tcPr>
            <w:tcW w:w="134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cp</w:t>
            </w:r>
          </w:p>
        </w:tc>
        <w:tc>
          <w:tcPr>
            <w:tcW w:w="1092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.1 lbs</w:t>
            </w:r>
          </w:p>
        </w:tc>
        <w:tc>
          <w:tcPr>
            <w:tcW w:w="122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360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ood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br w:type="page"/>
      </w:r>
      <w:r>
        <w:rPr/>
        <w:t>Lodging prices</w:t>
      </w:r>
    </w:p>
    <w:tbl>
      <w:tblPr>
        <w:tblW w:w="6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00"/>
        <w:gridCol w:w="1332"/>
        <w:gridCol w:w="2028"/>
      </w:tblGrid>
      <w:tr>
        <w:trPr/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ural cost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ty cost</w:t>
            </w:r>
          </w:p>
        </w:tc>
        <w:tc>
          <w:tcPr>
            <w:tcW w:w="20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eer / Ale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Pint, poor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randy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c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Half-pint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ide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Pint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ead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Pint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Wine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Pint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Light meal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mal meal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Heavy meal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Week’s ration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i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i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Trail rati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c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1 wk. preserved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Greatbread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c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1 wk. preserved</w:t>
            </w:r>
          </w:p>
        </w:tc>
      </w:tr>
      <w:tr>
        <w:trPr/>
        <w:tc>
          <w:tcPr>
            <w:tcW w:w="192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Waybread</w:t>
            </w:r>
          </w:p>
        </w:tc>
        <w:tc>
          <w:tcPr>
            <w:tcW w:w="1500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gp</w:t>
            </w:r>
          </w:p>
        </w:tc>
        <w:tc>
          <w:tcPr>
            <w:tcW w:w="202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 mo. preserved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ransport prices</w:t>
      </w:r>
    </w:p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692"/>
        <w:gridCol w:w="1740"/>
      </w:tblGrid>
      <w:tr>
        <w:trPr/>
        <w:tc>
          <w:tcPr>
            <w:tcW w:w="22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</w:tc>
        <w:tc>
          <w:tcPr>
            <w:tcW w:w="169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ural cost</w:t>
            </w:r>
          </w:p>
        </w:tc>
        <w:tc>
          <w:tcPr>
            <w:tcW w:w="17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ty cost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Horse, light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s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Horse, medium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s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Horse, heavy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s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Mule/donkey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s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Ox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s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Pony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s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Sled dog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s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Warhorse, lesse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Warhorse, greate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Ferry servic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cp+3ip / mi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cp+1cp / mi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Boat, small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Boat, medium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Boat, larg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Cano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Ship, small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gp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/>
              <w:t>Ship, medium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gp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gp</w:t>
            </w:r>
          </w:p>
        </w:tc>
      </w:tr>
      <w:tr>
        <w:trPr/>
        <w:tc>
          <w:tcPr>
            <w:tcW w:w="22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Ship, large</w:t>
            </w:r>
          </w:p>
        </w:tc>
        <w:tc>
          <w:tcPr>
            <w:tcW w:w="1692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60gp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br w:type="page"/>
      </w:r>
      <w:r>
        <w:rPr/>
        <w:t>Armour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404"/>
        <w:gridCol w:w="1332"/>
        <w:gridCol w:w="1296"/>
        <w:gridCol w:w="2040"/>
      </w:tblGrid>
      <w:tr>
        <w:trPr/>
        <w:tc>
          <w:tcPr>
            <w:tcW w:w="32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ty Cost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ight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.</w:t>
            </w:r>
          </w:p>
        </w:tc>
        <w:tc>
          <w:tcPr>
            <w:tcW w:w="20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s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 jerkin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-12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es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 leggins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4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 sleeves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-3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 helmet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-2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kullcap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 gloves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-2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eather boots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-2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leather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-25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ll of the above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studded leather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-3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omplete se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ring mail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0-5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week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omplete se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scale mail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0-5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week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omplete se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splint mail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0-5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week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omplete se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chain mail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0-6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month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omplete se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reastplate (plate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-3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pc. metal vest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 leggings (plate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2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5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 sleeves (plate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2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5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 helm (plate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c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-3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 gloves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-3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ron boots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6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ull, plate mail armou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0-85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month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ll of the above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mall shield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-1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ormal shield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sp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20 l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day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all shield</w:t>
            </w:r>
          </w:p>
        </w:tc>
        <w:tc>
          <w:tcPr>
            <w:tcW w:w="140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sp</w:t>
            </w:r>
          </w:p>
        </w:tc>
        <w:tc>
          <w:tcPr>
            <w:tcW w:w="1332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-50 lbs</w:t>
            </w:r>
          </w:p>
        </w:tc>
        <w:tc>
          <w:tcPr>
            <w:tcW w:w="1296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 days</w:t>
            </w:r>
          </w:p>
        </w:tc>
        <w:tc>
          <w:tcPr>
            <w:tcW w:w="204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br w:type="page"/>
      </w:r>
      <w:r>
        <w:rPr/>
        <w:t>Weapon prices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04"/>
        <w:gridCol w:w="1200"/>
        <w:gridCol w:w="1152"/>
      </w:tblGrid>
      <w:tr>
        <w:trPr/>
        <w:tc>
          <w:tcPr>
            <w:tcW w:w="21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ty Cost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ight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astard sword 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6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5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attle ax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-9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laymor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-10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lu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c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7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 hr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agge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.75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lail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8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albard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-9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andax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6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Javelin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5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atan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6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Long sword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5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ac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8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ain gauch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-2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orning sta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8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ick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7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Quarterstaff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c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5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apie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-3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abre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4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cimita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5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hort sword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-4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pea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-8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 day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rident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6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wo-hand sword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-12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days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ar hammer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-7 l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 days</w:t>
            </w:r>
          </w:p>
        </w:tc>
      </w:tr>
      <w:tr>
        <w:trPr/>
        <w:tc>
          <w:tcPr>
            <w:tcW w:w="2112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p</w:t>
            </w:r>
          </w:p>
        </w:tc>
        <w:tc>
          <w:tcPr>
            <w:tcW w:w="1404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sp</w:t>
            </w:r>
          </w:p>
        </w:tc>
        <w:tc>
          <w:tcPr>
            <w:tcW w:w="1200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-5 lbs</w:t>
            </w:r>
          </w:p>
        </w:tc>
        <w:tc>
          <w:tcPr>
            <w:tcW w:w="1152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 hrs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pell item base prices</w:t>
      </w:r>
    </w:p>
    <w:tbl>
      <w:tblPr>
        <w:tblW w:w="3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00"/>
      </w:tblGrid>
      <w:tr>
        <w:trPr/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ase pric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croll pape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gp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ti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gp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and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gp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Rod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gp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taff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gp</w:t>
            </w:r>
          </w:p>
        </w:tc>
      </w:tr>
      <w:tr>
        <w:trPr/>
        <w:tc>
          <w:tcPr>
            <w:tcW w:w="1620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ng</w:t>
            </w:r>
          </w:p>
        </w:tc>
        <w:tc>
          <w:tcPr>
            <w:tcW w:w="1500" w:type="dxa"/>
            <w:tcBorders>
              <w:bottom w:val="single" w:sz="12" w:space="0" w:color="80808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g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0"/>
      <w:jc w:val="left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90" w:after="192"/>
      <w:jc w:val="left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40" w:before="120" w:after="0"/>
    </w:pPr>
    <w:rPr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504" w:leader="dot"/>
        <w:tab w:val="right" w:pos="8640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">
    <w:name w:val="liste"/>
    <w:basedOn w:val="Normal"/>
    <w:qFormat/>
    <w:pPr>
      <w:spacing w:lineRule="atLeast" w:line="360" w:before="0" w:after="164"/>
      <w:ind w:left="426" w:hanging="284"/>
      <w:jc w:val="left"/>
    </w:pPr>
    <w:rPr>
      <w:sz w:val="22"/>
      <w:szCs w:val="22"/>
    </w:rPr>
  </w:style>
  <w:style w:type="paragraph" w:styleId="Listestart">
    <w:name w:val="listestart"/>
    <w:basedOn w:val="Liste"/>
    <w:next w:val="Liste"/>
    <w:qFormat/>
    <w:pPr>
      <w:spacing w:before="192" w:after="164"/>
    </w:pPr>
    <w:rPr/>
  </w:style>
  <w:style w:type="paragraph" w:styleId="Programtekst">
    <w:name w:val="Programtekst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TableText">
    <w:name w:val="TableText"/>
    <w:basedOn w:val="Programtekst"/>
    <w:qFormat/>
    <w:pPr>
      <w:spacing w:before="68" w:after="0"/>
      <w:jc w:val="center"/>
    </w:pPr>
    <w:rPr/>
  </w:style>
  <w:style w:type="paragraph" w:styleId="Statement">
    <w:name w:val="Statement"/>
    <w:basedOn w:val="Normal"/>
    <w:qFormat/>
    <w:pPr>
      <w:spacing w:lineRule="atLeast" w:line="360"/>
      <w:jc w:val="left"/>
    </w:pPr>
    <w:rPr>
      <w:b/>
      <w:bCs/>
      <w:sz w:val="22"/>
      <w:szCs w:val="22"/>
    </w:rPr>
  </w:style>
  <w:style w:type="paragraph" w:styleId="Figurtekst">
    <w:name w:val="Figur tekst"/>
    <w:basedOn w:val="Normal"/>
    <w:qFormat/>
    <w:pPr>
      <w:spacing w:lineRule="atLeast" w:line="2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DATA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1T15:29:00Z</dcterms:created>
  <dc:creator>Michael Seifert</dc:creator>
  <dc:description/>
  <dc:language>en-US</dc:language>
  <cp:lastModifiedBy>Michael Seifert</cp:lastModifiedBy>
  <dcterms:modified xsi:type="dcterms:W3CDTF">1995-01-01T15:29:00Z</dcterms:modified>
  <cp:revision>2</cp:revision>
  <dc:subject/>
  <dc:title>Pricelist</dc:title>
</cp:coreProperties>
</file>