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&lt;ripper@cs.b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Sat, 29 Aug 92 11:18:2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jdb@mole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ripper@cs.bu.edu (keith mccle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on of the current spell list in whatever (valu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GOLEM                  109     N       Y      N      N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FAMILIAR               110     N       N      N      N        =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NGESTAFF            111     N       Y      N      Y        =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OLY_WORD              112     N       Y      N      N        =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UNHOLY_WORD            113     N       Y      N      N        =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WORD_KILL             114     N       Y      N      N        =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WORD_BLIND            115     N       Y      N      N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IN_LIGHTNING        116     N       Y      Y      Y        =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CARE                  117     N       Y      Y      Y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ID                    118     N       Y      Y      Y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MMAND                119     N       Y      N      N        =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NGE_FORM            120     N       N      N      N        =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EEBLEMIND             121     Y       Y      Y      N        =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ILLELAGH             122     N       Y      N      N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GOODBERRY              123     N       Y      N      N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LAME_BLADE            124     N       Y      N      N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GROWTH          125     N       Y      Y      N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SECT_GROWTH          126     N       Y      Y      N        =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EPING_DEATH         127     N       Y      N      N        =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MMUNE                128     N       Y      N      N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SUM_1           129     Y       Y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SUM_2           130     Y       Y      Y      Y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SUM_3           131     Y       Y      Y      Y        =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_SERVANT           132     N       Y      N      Y        =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ARTH_SERVANT          133     N       Y      N      Y        =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ATER_SERVANT          134     N       Y      N      Y        =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IND_SERVANT           135     N       Y      N      Y        =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INCARNATE            136     N       N      N      Y        =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VEGGIE           137     N       Y      N      Y        =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VEGGIE_GROWTH          138     N       Y      Y      N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EE                   139     Y       Y      N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TE_ROCK           140     N       Y      Y      N        =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EE_TRAVEL            141     N       Y      Y      Y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AVELLING             142     Y       Y      Y      Y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FRIENDSHIP      143     N       Y      Y      N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VIS_TO_ANIMALS       144     Y       Y      N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OW_POISON            145     Y       Y      Y      N        =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TANGLE               146     N       Y      Y      N        =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NARE                  147     N       Y      Y      Y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GUST_OF_WIND           148     N       Y      Y      Y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ARKSKIN               149     N       Y      Y      N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NRAY                 150     N       Y      Y      N        =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ARP_WEAPON            151     N       Y      Y      N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EAT_STUFF             152     N       Y      Y      N        =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ND_TRAPS             153     Y       Y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STORM              154     N       Y      N      Y        =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ASTE                  155     N       Y      Y      Y        =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OW                   156     N       Y      Y      Y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UST_DEVIL             157     N       Y      N      Y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KNOW_MONSTER           158     N       Y      Y      N        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ANSPORT_VIA_PLANT    159     N       Y      N      N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SPEAK_WITH_PLANT       160     N       Y      Y      N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ILENCE                161     Y       Y      Y      Y        =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NDING                162     N       N      N      N        =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ELEPORT_WO_ERROR      163     Y       Y      Y      N        =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RTAL                 164     N       Y      N      Y        =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RAGON_RIDE            165     Y       Y      Y      Y        =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UNT                  166     N       Y      N      Y        =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