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VAL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value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, as illustrated below,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. The various item types are shown in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L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Number of hours the light can be used for. Zero hou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 has gone out. A negative number will create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CROL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o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'on'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wand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TAFF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staff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EAP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Size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The weapon type.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CATEGORY 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: Slash         "whip/w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: Slash         "slash/slas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: Bludgeon      "crush/cru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: Bludgeon      "pound/p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: Pierce        "pierce/pie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ypes will be 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IREWEAPO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ISSIL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EASURE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RMOR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effective AC. &gt;0 enhances the armour class. &lt;0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ur class (cursed armou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OTION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Listed elsewhere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 : 30 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: 27  (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2 : 17  (C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3 :  4  (Blin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on't drink this - It's bad for your health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ORN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OTHER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SH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P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rigger type for the trap,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MOVE    1      Movement triggers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OBJECT  2      Getting, or putting triggers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ROOM    4      Trap will affect all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NORTH   8      Trap will affect if you go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EAST   16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SOUTH  32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WEST   64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UP    128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EFF_DOWN  256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Damage type of the trap, can be ON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SLEEP     -3    Will put people to sleep, if faile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TELEPORT  -2    Will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FIRE      26    SPELL_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COLD     203    SPELL_FROST_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ACID      67    SPELL_ACID_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ENERGY    10    SPELL_COLOUR_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BLUNT    207    TYPE_BL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PIERCE   208    TYPE_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_DAM_SLASH    209    TYPE_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is is the level of the trap, the number of dice in damag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This is the number of charges the trap has. (# of times it goe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CONTAINER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PROO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item-number of the object which can open the object.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NOTE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ounge (language of writing).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DRINKCON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drink-units the drink-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rink-units that are lef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KE       15     0           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values for drunkness/fullness/thirst are us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"units" drunk. The values are expressed in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empties a bottle (say 7 units) of salt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Thirst increases by ((7/4)*-2) hour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s above are numbers between 0 and 24.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or drunkness/fullness/thirst. When hour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runkness/fullness/thirst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er, hungry, or thirst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n the drink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KEY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key-type. This value must match the lock-typ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key can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OOD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hours, that this food will fill the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 food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ONEY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gold coins "in the pile of co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EN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OAT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0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1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2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3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UDIO    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You need an action string for thi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tring will become the "noise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d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allion r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at-shaped medall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at-shaped medallion is lying he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ise-----&gt; You hear squeaking noises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-----&gt;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is timing-----&gt;  15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is is the value for how often the item makes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a multiple of 15, and 0 means it ne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.  Timing  is similar to ri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vel versus average damage calculations are perform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pell_info.doc" all the offensive spells are individually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gher level spe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reball of level 15 gives more damage than one of level 16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amage than level 17 which give more damage than level 1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ore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please make all offensive potions/scrolls/etc. as the ba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signed for. You can see the level below. You can see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mage, by looking at the spell versus the level of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number of spells learned at that particular lev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9 Lightning bolt give (102/2) average damage. Divided by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evel at which it is first learned (You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st two spells are first learned level). At level 1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(120/3) averag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able in "spell_info.doc", you should know that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that it will kill a victim three levels below the man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auser ONLY cast his sp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/N rows below indicate which potions/scrolls/wands/staf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. The MIN_LEV is the Minimum Level DEMAND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. The game will crash if making level less than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TION  SCROLL  WAND  STAFF   MIN_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UNDEFINED               -1      Y       Y      Y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SERVED_DBC            0      N       N      N      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RMOR                   1      Y       Y      Y      N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ELEPORT                2      Y       Y      Y      Y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ESS                   3      Y       Y      Y      N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INDNESS               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URNING_HANDS           5      N       N      N      N       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LL_LIGHTNING          6      Y       Y      N      Y        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PERSON            7      N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ILL_TOUCH             8      N       N      N      N       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LONE                   9      Y       Y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LOUR_SPRAY           10      N       Y      Y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TROL_WEATHER        1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FOOD            12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WATER           13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BLIND             1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CRITIC            15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LIGHT             16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SE                  17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EVIL            1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INVISIBLE       19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MAGIC           20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POISON          21      Y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ISPEL_EVIL            22      Y       Y      Y      Y      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ARTHQUAKE             23      N       Y      N      Y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CHANT_WEAPON         24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ERGY_DRAIN           25      Y       Y      Y      Y       =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BALL               26      N       Y      Y      N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ARM                   27      Y       N      N      Y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EAL                   2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VISIBLE              29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LIGHTNING_BOLT         30      N       Y      Y      N       =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LOCATE_OBJECT          3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AGIC_MISSILE          32      N       Y      Y      N      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ISON                 3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ROTECT_FROM_EVIL      3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CURSE           35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ANCTUARY              36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OCKING_GRASP         37      N       N      N      N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EEP                  38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TRENGTH               39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MMON                 40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VENTRILOQUATE          4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ORD_OF_RECALL         42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POISON          4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NCE_LIFE             4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IDENTIFY              *53*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FRAVISION            54      Y       Y      Y      Y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USE_LIGHT            55      Y       N      N      Y        =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USE_CRITICAL         56      Y       Y      Y      Y        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LAMESTRIKE            57      N       Y      Y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ISPEL_GOOD            58      Y       Y      Y      Y        =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EAKNESS               59      Y       Y      Y      Y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DISPEL_MAGIC           60      Y       Y      Y      Y        =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KNOCK                  61      N       Y      Y      N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KNOW_ALIGNMENT         62      Y       Y      N      N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TE_DEAD           63      N       Y      Y      Y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ARALYSIS              64      Y       Y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PARALYSIS       65      Y       N      Y      Y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EAR                   66      Y       Y      Y      Y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CID_BLAST             67      N       Y      Y      N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ATER_BREATH           68      Y       N      Y      N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LY                    69      Y       N      Y      N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E_OF_COLD           70      N       Y      Y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ETEOR_SWARM           71      N       Y      Y      N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CE_STORM              72      N       Y      Y      N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IELD                 73      Y       N      Y      Y        =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1               74      N       Y      Y      Y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2               75      N       Y      Y      Y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3               76      N       Y      Y      Y        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4               77      N       Y      Y      Y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5               78      N       Y      Y      Y        =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6               79      N       Y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N_SUM7               80      N       Y      Y      Y        =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SHIELD             81      Y       Y      Y      Y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MONSTER          82      N       Y      N      Y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SERIOUS           83      Y       N      Y      Y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USE_SERIOUS          84      Y       N      Y      Y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FRESH                85      Y       N      Y      Y        =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COND_WIND            86      Y       N      Y      Y        =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URN                   87      N       Y      Y      Y        =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CCOR                 88      N       N      Y      Y        =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LIGHT                  89      N       Y      Y      N        =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T_LIGHT             90      N       Y      Y      N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LM                   91      N       Y      Y      Y        =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TONE_SKIN             92      Y       Y      Y      Y        =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JURE_ELEMENTAL      93      N       Y      N      N        =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UE_SIGHT             94      Y       Y      Y      Y        =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INOR_CREATE           95      N       Y      N      N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AERIE_FIRE            96      Y       Y      Y      Y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AERIE_FOG             97      N       Y      N      Y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CAODEMON             98      N       Y      N      N        =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LY_SELF              99      N       N      N      N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MANA                   100     Y       N      Y      Y        =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STRAL_WALK            101     Y       Y      Y      N        =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SURRECTION           102     N       N      N      Y        =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_FEAST                103     N       N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LY_GROUP              104     Y       N      Y      Y        =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RAGON_BREATH          105     Y?      N      N      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EB                    106     N       Y      Y      Y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INOR_TRACK            107     Y       Y      Y      Y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AJOR_TRACK            108     Y       Y      Y      Y        =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GOLEM                  109     N       Y      N      N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FAMILIAR               110     N       N      N      N        =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NGESTAFF            111     N       Y      N      Y        =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OLY_WORD              112     N       Y      N      N        =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UNHOLY_WORD            113     N       Y      N      N        =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WORD_KILL             114     N       Y      N      N        =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WORD_BLIND            115     N       Y      N      N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IN_LIGHTNING        116     N       Y      Y      Y        =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CARE                  117     N       Y      Y      Y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ID                    118     N       Y      Y      Y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MMAND                119     N       Y      N      N        =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NGE_FORM            120     N       N      N      N        =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EEBLEMIND             121     Y       Y      Y      N        =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ILLELAGH             122     N       Y      N      N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GOODBERRY              123     N       Y      N      N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LAME_BLADE            124     N       Y      N      N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GROWTH          125     N       Y      Y      N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SECT_GROWTH          126     N       Y      Y      N        =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EPING_DEATH         127     N       Y      N      N        =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MMUNE                128     N       Y      N      N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SUM_1           129     Y       Y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SUM_2           130     Y       Y      Y      Y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SUM_3           131     Y       Y      Y      Y        =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_SERVANT           132     N       Y      N      Y        =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ARTH_SERVANT          133     N       Y      N      Y        =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ATER_SERVANT          134     N       Y      N      Y        =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IND_SERVANT           135     N       Y      N      Y        =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INCARNATE            136     N       N      N      Y        =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VEGGIE           137     N       Y      N      Y        =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VEGGIE_GROWTH          138     N       Y      Y      N        =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EE                   139     Y       Y      N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TE_ROCK           140     N       Y      Y      N        =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EE_TRAVEL            141     N       Y      Y      Y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AVELLING             142     Y       Y      Y      Y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NIMAL_FRIENDSHIP      143     N       Y      Y      N        =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VIS_TO_ANIMALS       144     Y       Y      N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OW_POISON            145     Y       Y      Y      N        =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TANGLE               146     N       Y      Y      N        =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NARE                  147     N       Y      Y      Y        =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GUST_OF_WIND           148     N       Y      Y      Y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ARKSKIN               149     N       Y      Y      N        =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NRAY                 150     N       Y      Y      N        =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ARP_WEAPON            151     N       Y      Y      N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EAT_STUFF             152     N       Y      Y      N        =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ND_TRAPS             153     Y       Y      Y      Y        =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STORM              154     N       Y      N      Y        =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ASTE                  155     N       Y      Y      Y        =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OW                   156     N       Y      Y      Y        =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UST_DEVIL             157     N       Y      N      Y        =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KNOW_MONSTER           158     N       Y      Y      N        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RANSPORT_VIA_PLANT    159     N       Y      N      N        =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SPEAK_WITH_PLANT       160     N       Y      Y      N        =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ILENCE                161     Y       Y      Y      Y        =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NDING                162     N       N      N      N        =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ELEPORT_WO_ERROR      163     Y       Y      Y      N        =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RTAL                 164     N       Y      N      Y        =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RAGON_RIDE            165     Y       Y      Y      Y        =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OUNT                  166     N       Y      N      Y        =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