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k converts OIF to and from a format very much like OIF, but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horter lines suitable for applying editors, or sed, or othe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like OIF's long lines. This format is referred to as BONK.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sensible places, and has a very very vague understanding of 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k [-i input] [-o output] [-l linesize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the input and output, if not specified, default to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dout. The 'linesize' tells how long to make the output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IF to BONK, and this defaults to 80 characters. The -d flag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onvert from BONK to OIF (the defaul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