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f2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ts a raw OIF file into a series of set command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ing in to an untermud. It will extract string, macro, and U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em each into a single set command. Also, it understand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will walk them, turning them into a series of set &lt;oid&gt; own +&lt;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version shipped will choke on input lines longer than 1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bject IDs longer than 64 bytes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f2set &lt;flags&gt; [-i input] [-o 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and output, if not specified, default to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flags select what attribute types you want to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- commands (type 'cm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- strings (type 'st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- U programs (type 'U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- owne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