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apparently needs to be built into a copy of the Tin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ource, which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ex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extra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it, simply type 'make', after checking to be sure that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 match your TinyMUD distribution's flags,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OIFextract can handle all versions of TinyMUD up through 1.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the TinyMUD database into an UnterMUD databas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-&gt; </w:t>
        <w:tab/>
        <w:t>OIFextract all &lt; TinyMUD.db &gt; UnterMudDb.o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Fextract takes all the options normal TinyMUD extrac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